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zczegółowy arkusz zadania realizowanego w ramach ustawy o działalności pożytku publicznego i o wolontariacie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Szczegółowy opis zadania: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z z terenu Gminy Zebrzydowic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 uczniów niepełnosprawnych na zajęcia edukacyjne do Ośrodka Rehabilitacyjno – Edukacyjno – Wychowawczego w Cieszynie przy ul. Mickiewicza 13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 uczniów niepełnosprawnych do Szkoły Podstawowej Nr 2 – Integracyjnej w Cieszynie przy ul. Chopina 37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terminie od 02 stycznia do 30 czerwca i od 01 września do 31 grudnia 2007 r.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>Wymagane jest posiadanie przez oferenta środka transportu przystosowanego do przewozu osób poruszających się na wózkach inwalidzkich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danie powinno być realizowane w warunkach zapewniających bezpieczeństwo i opiekę wszystkim jego uczestnikom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z realizowany powinien być pod nadzorem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ierowcy, który posiada przeszkolenie w zakresie udzielania pierwszej pomoc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ekuna, który spełnia wymagania: m. in. wykształcenie średnie; przynajmniej roczne doświadczenie w pracy z dziećmi z upośledzeniem umysłowym, ze sprzężonymi niepełnosprawnościami; przeszkolenie w zakresie udzielania pierwszej pomocy; przeszkolenie w zakresie udzielania pomocy w nagłych wypadkach związanych z jednostkami chorobowymi dzieci (m.in. atak padaczki, atak agresji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wota dotacji, którą zamawiający może przeznaczyć na realizację zadania- 32.000 zł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roku 2006 gmina organizuje dowóz dla 6 uczniów niepełnosprawnych na zajęcia edukacyjne do Ośrodka Rehabilitacyjno – Edukacyjno – Wychowawczego w Cieszynie przy ul. Mickiewicza 13 – wysokość dotacji 21.000,- z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II. </w:t>
      </w:r>
      <w:r>
        <w:rPr>
          <w:b w:val="false"/>
          <w:sz w:val="24"/>
        </w:rPr>
        <w:t xml:space="preserve">Zasady przyznawania dotacji oraz termin, tryb i kryteria stosowane przy dokonywaniu </w:t>
      </w:r>
    </w:p>
    <w:p>
      <w:pPr>
        <w:pStyle w:val="TextBody"/>
        <w:ind w:left="426" w:hanging="0"/>
        <w:jc w:val="both"/>
        <w:rPr/>
      </w:pPr>
      <w:r>
        <w:rPr>
          <w:b w:val="false"/>
          <w:sz w:val="24"/>
        </w:rPr>
        <w:t xml:space="preserve">wyboru ofert zawarte są w programie współpracy na rok 2006 z organizacjami pozarządowymi i innymi podmiotami w rozumieniu przepisów ustawy o działalności pożytku publicznego i wolontariacie, uchwalonym Uchwałą Rady Gminy Zebrzydowice Nr XXXVI / 392 / 05 z dnia 29 grudnia 2005 r. oraz Uchwałą Rady Gminy Zebrzydowice   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r II/6/06 z dnia  30.11.2006r w sprawie zabezpieczenia w budżecie na 2007 rok środków finansowych na dowóz uczniów niepełnosprawnych do szkoły oraz ośrodka umożliwiającego realizację obowiązku szkolnego i obowiązku nauki, oraz zmiany załącznika  Nr 1 do uchwały Nr XXXVI/392/05 Rady Gminy Zebrzydowice z dnia 29 grudnia 2005 r. w sprawie programu współpracy na rok 2006 z organizacjami pozarządowymi i innymi podmiotami w rozumieniu przepisów ustawy o działalności pożytku publicznego i o wolontariacie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/>
        <w:t>III.</w:t>
      </w:r>
      <w:r>
        <w:rPr>
          <w:b w:val="false"/>
          <w:sz w:val="24"/>
        </w:rPr>
        <w:t xml:space="preserve"> Informacje dodatk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zór oferty realizacji zadania publiczneg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zór umowy wykonania zadania publiczneg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zór sprawozdania z wykonania zadania publicznego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najduje się w Rozporządzeniu Ministra Gospodarki, Pracy i Polityki Społecznej ( Dz. U. Nr 193, poz. 1891) z dnia 18 listopada 2003 r. oraz w referacie organizacyjnym Urzędu Gminy pokój nr 12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/>
        <w:t xml:space="preserve">IV. </w:t>
      </w:r>
      <w:r>
        <w:rPr>
          <w:b w:val="false"/>
          <w:sz w:val="24"/>
        </w:rPr>
        <w:t xml:space="preserve">Termin realizacji w/w zadania – </w:t>
      </w:r>
      <w:r>
        <w:rPr>
          <w:sz w:val="24"/>
        </w:rPr>
        <w:t>rok 2007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/>
        <w:t xml:space="preserve">V. </w:t>
      </w:r>
      <w:r>
        <w:rPr>
          <w:b w:val="false"/>
          <w:sz w:val="24"/>
        </w:rPr>
        <w:t xml:space="preserve">Ofertę należy złożyć do dnia 29.12.2006r do godziny 11.00, w Urzędzie Gminy </w:t>
      </w:r>
    </w:p>
    <w:p>
      <w:pPr>
        <w:pStyle w:val="TextBody"/>
        <w:ind w:left="3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ebrzydowice, ul. Ks. A. Janusza 6, pokój nr 6 w zamkniętej kopercie z tytułem zadania. </w:t>
      </w:r>
    </w:p>
    <w:p>
      <w:pPr>
        <w:pStyle w:val="TextBody"/>
        <w:ind w:left="3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ferty złożone po terminie nie będą rozpatrywa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FollowedHyperlink">
    <w:name w:val="FollowedHyperlink"/>
    <w:basedOn w:val="Domylnaczcionkaakapitu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3:00Z</dcterms:created>
  <dc:creator>Dorota Spandel-Jonek - Inspektor UG Zebrzydowice</dc:creator>
  <dc:description/>
  <cp:keywords/>
  <dc:language>en-US</dc:language>
  <cp:lastModifiedBy>Piotr Gęsior</cp:lastModifiedBy>
  <cp:lastPrinted>2006-12-01T08:48:00Z</cp:lastPrinted>
  <dcterms:modified xsi:type="dcterms:W3CDTF">2006-12-01T08:24:00Z</dcterms:modified>
  <cp:revision>23</cp:revision>
  <dc:subject/>
  <dc:title>Szczegółowy arkusz zadania realizowanego w ramach ustawy o działalności pożytku publicznego i o wolontariacie </dc:title>
</cp:coreProperties>
</file>